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2847486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9171151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