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29072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9669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6025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