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76986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6015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869484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