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88591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41519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2860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